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3429615" cy="1034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9615" cy="1034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149"/>
                            </w:tblGrid>
                            <w:tr>
                              <w:trPr>
                                <w:trHeight w:val="16273" w:hRule="exact"/>
                              </w:trPr>
                              <w:tc>
                                <w:tcPr>
                                  <w:tcW w:w="211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  <w:tbl>
                                  <w:tblPr>
                                    <w:tblW w:w="2123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70"/>
                                    <w:gridCol w:w="495"/>
                                    <w:gridCol w:w="71"/>
                                    <w:gridCol w:w="567"/>
                                    <w:gridCol w:w="567"/>
                                    <w:gridCol w:w="851"/>
                                    <w:gridCol w:w="567"/>
                                    <w:gridCol w:w="4348"/>
                                    <w:gridCol w:w="1885"/>
                                    <w:gridCol w:w="569"/>
                                    <w:gridCol w:w="768"/>
                                    <w:gridCol w:w="1881"/>
                                    <w:gridCol w:w="2418"/>
                                    <w:gridCol w:w="1095"/>
                                    <w:gridCol w:w="1089"/>
                                    <w:gridCol w:w="1344"/>
                                    <w:gridCol w:w="2141"/>
                                    <w:gridCol w:w="10"/>
                                  </w:tblGrid>
                                  <w:tr>
                                    <w:trPr>
                                      <w:trHeight w:val="567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GOST type A"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 xml:space="preserve">Извещатель пожарный тепловой многоточечный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ИП102-2х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 xml:space="preserve">ООО НПФ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GOST type A"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Сертификаты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«Спецсистем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GOST type A"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РОСС.RU.ББ02.Н02043,  ССПБ.RU.УП001.В036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GOST type A"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в составе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Блок сопря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Б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То ж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МЕКЮ.468353.0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 xml:space="preserve">Датчик пожарный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ДПТ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То ж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2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GOST type A" w:cs="GOST type A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МЕКЮ.405229.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Проволока оцинкован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0.8 мм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То ж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ГОСТ 15892-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GOST type A"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 xml:space="preserve">Коробка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КК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То ж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МЕКЮ.305339.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/>
                                        </w:pPr>
                                        <w:r>
                                          <w:rPr>
                                            <w:rFonts w:eastAsia="GOST type A"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Кронштейн-натяжи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То ж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Извещатель пожарный дымовой оптический точеч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ИПД-3.1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ЧП «Арто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1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ССПБ.UA.ОП066.В008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МЦИ 201000.003-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Украина, г. Черновц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РОСС UA.ОС03.Н008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тоже, зап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То ж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Светоуказа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LUX NBO TL-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ООО «Электротехника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C-RU.ПБ01.В.002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ТУ 4372-004-49518441-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и Автомат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г. Омс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left="0" w:right="992" w:firstLine="64"/>
                                          <w:rPr>
                                            <w:rFonts w:ascii="GOST type A" w:hAnsi="GOST type A" w:cs="Arial"/>
                                            <w:i w:val="false"/>
                                            <w:i w:val="false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i w:val="false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i w:val="false"/>
                                            <w:i w:val="false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i w:val="false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Оповещатель охранно-пожарный звуков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Маяк-24-3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То ж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C-RU.ПБ01.В.00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 xml:space="preserve">ТУ 4372-001-49518441-99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left="33" w:right="992" w:firstLine="64"/>
                                          <w:rPr>
                                            <w:rFonts w:ascii="GOST type A" w:hAnsi="GOST type A" w:cs="Arial"/>
                                            <w:i w:val="false"/>
                                            <w:i w:val="false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i w:val="false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i w:val="false"/>
                                            <w:i w:val="false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i w:val="false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21236" w:type="dxa"/>
                                        <w:gridSpan w:val="17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  <w:cantSplit w:val="true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3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ind w:left="33" w:right="33" w:firstLine="1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b/>
                                            <w:bCs/>
                                            <w:i w:val="false"/>
                                            <w:sz w:val="32"/>
                                            <w:szCs w:val="32"/>
                                          </w:rPr>
                                          <w:t>03.2011-АПС.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3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6"/>
                                            <w:szCs w:val="26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6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  <w:cantSplit w:val="true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6"/>
                                            <w:szCs w:val="2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6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  <w:cantSplit w:val="true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108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6"/>
                                            <w:szCs w:val="26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108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6"/>
                                            <w:szCs w:val="26"/>
                                          </w:rPr>
                                          <w:t>Кол.у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108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6"/>
                                            <w:szCs w:val="26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108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6"/>
                                            <w:szCs w:val="26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cs="Arial" w:ascii="GOST type A" w:hAnsi="GOST type A"/>
                                            <w:sz w:val="26"/>
                                            <w:szCs w:val="26"/>
                                          </w:rPr>
                                          <w:t>док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108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6"/>
                                            <w:szCs w:val="26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108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6"/>
                                            <w:szCs w:val="26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6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092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7.45pt;height:814.65pt;mso-wrap-distance-left:0pt;mso-wrap-distance-right:0pt;mso-wrap-distance-top:0pt;mso-wrap-distance-bottom:0pt;margin-top:0pt;mso-position-vertical:top;mso-position-vertical-relative:margin;margin-left: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14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149"/>
                      </w:tblGrid>
                      <w:tr>
                        <w:trPr>
                          <w:trHeight w:val="16273" w:hRule="exact"/>
                        </w:trPr>
                        <w:tc>
                          <w:tcPr>
                            <w:tcW w:w="211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  <w:tbl>
                            <w:tblPr>
                              <w:tblW w:w="212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0"/>
                              <w:gridCol w:w="495"/>
                              <w:gridCol w:w="71"/>
                              <w:gridCol w:w="567"/>
                              <w:gridCol w:w="567"/>
                              <w:gridCol w:w="851"/>
                              <w:gridCol w:w="567"/>
                              <w:gridCol w:w="4348"/>
                              <w:gridCol w:w="1885"/>
                              <w:gridCol w:w="569"/>
                              <w:gridCol w:w="768"/>
                              <w:gridCol w:w="1881"/>
                              <w:gridCol w:w="2418"/>
                              <w:gridCol w:w="1095"/>
                              <w:gridCol w:w="1089"/>
                              <w:gridCol w:w="1344"/>
                              <w:gridCol w:w="2141"/>
                              <w:gridCol w:w="10"/>
                            </w:tblGrid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OST type A" w:cs="GOST type A" w:ascii="GOST type A" w:hAnsi="GOST type 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 xml:space="preserve">Извещатель пожарный тепловой многоточечный        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  <w:t>ИП102-2х2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 xml:space="preserve">ООО НПФ 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OST type A" w:cs="GOST type A" w:ascii="GOST type A" w:hAnsi="GOST type 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Сертификаты: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«Спецсистемы»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OST type A" w:cs="GOST type A" w:ascii="GOST type A" w:hAnsi="GOST type 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РОСС.RU.ББ02.Н02043,  ССПБ.RU.УП001.В03628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OST type A" w:cs="GOST type A" w:ascii="GOST type A" w:hAnsi="GOST type 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в составе: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Блок сопряжения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  <w:t>БС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То же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  <w:t>МЕКЮ.468353.002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 xml:space="preserve">Датчик пожарный     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ДПТ    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То же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м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OST type A" w:cs="GOST type A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  <w:t>МЕКЮ.405229.001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Проволока оцинкованная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0.8 мм       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То же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м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  <w:t>ГОСТ 15892-7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OST type A" w:cs="GOST type A" w:ascii="GOST type A" w:hAnsi="GOST type 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 xml:space="preserve">Коробка             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КК     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То же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  <w:t>МЕКЮ.305339.001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/>
                                  </w:pPr>
                                  <w:r>
                                    <w:rPr>
                                      <w:rFonts w:eastAsia="GOST type A" w:cs="GOST type A" w:ascii="GOST type A" w:hAnsi="GOST type 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Кронштейн-натяжитель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То же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Извещатель пожарный дымовой оптический точечный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ИПД-3.1М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ЧП «Артон»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ССПБ.UA.ОП066.В00835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МЦИ 201000.003-08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Украина, г. Черновцы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РОСС UA.ОС03.Н00848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тоже, запас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То же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Светоуказатель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LUX NBO TL-24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ООО «Электротехника-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C-RU.ПБ01.В.00219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ТУ 4372-004-49518441-04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и Автоматика»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г. Омск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992" w:firstLine="64"/>
                                    <w:rPr>
                                      <w:rFonts w:ascii="GOST type A" w:hAnsi="GOST type A" w:cs="Arial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Оповещатель охранно-пожарный звуковой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Маяк-24-3М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То же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C-RU.ПБ01.В.00220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 xml:space="preserve">ТУ 4372-001-49518441-99  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33" w:right="992" w:firstLine="64"/>
                                    <w:rPr>
                                      <w:rFonts w:ascii="GOST type A" w:hAnsi="GOST type A" w:cs="Arial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21236" w:type="dxa"/>
                                  <w:gridSpan w:val="17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33" w:right="33" w:firstLine="1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b/>
                                      <w:bCs/>
                                      <w:i w:val="false"/>
                                      <w:sz w:val="32"/>
                                      <w:szCs w:val="32"/>
                                    </w:rPr>
                                    <w:t>03.2011-АПС.С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3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0736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36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108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108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Кол.у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108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108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108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108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6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092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7410450</wp:posOffset>
                </wp:positionV>
                <wp:extent cx="435610" cy="3074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07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6"/>
                              <w:gridCol w:w="400"/>
                            </w:tblGrid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5" w:hRule="atLeast"/>
                                <w:cantSplit w:val="true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Подпись и дата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42.05pt;mso-wrap-distance-left:0pt;mso-wrap-distance-right:0pt;mso-wrap-distance-top:0pt;mso-wrap-distance-bottom:0pt;margin-top:583.5pt;mso-position-vertical-relative:page;margin-left:2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6"/>
                        <w:gridCol w:w="400"/>
                      </w:tblGrid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зам. инв. №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5" w:hRule="atLeast"/>
                          <w:cantSplit w:val="true"/>
                        </w:trPr>
                        <w:tc>
                          <w:tcPr>
                            <w:tcW w:w="2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одпись и дата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нв. № подл.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5062855</wp:posOffset>
                </wp:positionV>
                <wp:extent cx="647700" cy="2346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Согласовано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4.8pt;mso-wrap-distance-left:0pt;mso-wrap-distance-right:0pt;mso-wrap-distance-top:0pt;mso-wrap-distance-bottom:0pt;margin-top:398.65pt;mso-position-vertical-relative:page;margin-left: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2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огласовано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  <w:cantSplit w:val="true"/>
                        </w:trPr>
                        <w:tc>
                          <w:tcPr>
                            <w:tcW w:w="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  <w:cantSplit w:val="true"/>
                        </w:trPr>
                        <w:tc>
                          <w:tcPr>
                            <w:tcW w:w="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  <w:cantSplit w:val="true"/>
                        </w:trPr>
                        <w:tc>
                          <w:tcPr>
                            <w:tcW w:w="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567" w:right="9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3" w:right="992" w:firstLine="284"/>
      <w:outlineLvl w:val="0"/>
    </w:pPr>
    <w:rPr>
      <w:rFonts w:ascii="Tahoma" w:hAnsi="Tahoma" w:cs="Tahoma"/>
      <w:i/>
      <w:sz w:val="3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color w:val="336D9F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30:00Z</dcterms:created>
  <dc:creator>www.hamzin.com</dc:creator>
  <dc:description/>
  <cp:keywords/>
  <dc:language>en-US</dc:language>
  <cp:lastModifiedBy>Krakozyabra</cp:lastModifiedBy>
  <cp:lastPrinted>2006-09-26T12:58:00Z</cp:lastPrinted>
  <dcterms:modified xsi:type="dcterms:W3CDTF">2011-03-17T17:19:00Z</dcterms:modified>
  <cp:revision>13</cp:revision>
  <dc:subject/>
  <dc:title>HAMZIN</dc:title>
</cp:coreProperties>
</file>